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7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5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Wykaz placówki pocztowej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na </w:t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Świadczenie usług pocztowych w zakresie odbierania, przemieszczania </w:t>
        <w:br/>
        <w:t>i doręczania przesyłek pocztowych na potrzeby Urzędu Miejskiego w Białej Piskiej na 2026 rok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 xml:space="preserve">prowadzonego przez Gminę Biała Piska oświadczamy, że </w:t>
      </w:r>
      <w:r>
        <w:rPr>
          <w:rFonts w:cs="Arial" w:ascii="Arial" w:hAnsi="Arial"/>
          <w:b/>
          <w:sz w:val="24"/>
          <w:szCs w:val="24"/>
        </w:rPr>
        <w:t>posiadamy placówkę pocztową na terenie miasta Biała Piska pod adresem: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</w:t>
      </w:r>
      <w:r>
        <w:rPr>
          <w:rFonts w:cs="Arial" w:ascii="Arial" w:hAnsi="Arial"/>
          <w:b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00:00Z</dcterms:created>
  <dc:creator>Krystyna Marcińczyk</dc:creator>
  <dc:description/>
  <cp:keywords/>
  <dc:language>en-US</dc:language>
  <cp:lastModifiedBy>Ewa Zyskowska</cp:lastModifiedBy>
  <cp:lastPrinted>2021-08-02T12:16:00Z</cp:lastPrinted>
  <dcterms:modified xsi:type="dcterms:W3CDTF">2025-12-08T12:40:00Z</dcterms:modified>
  <cp:revision>5</cp:revision>
  <dc:subject/>
  <dc:title/>
</cp:coreProperties>
</file>